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แผนการความรอดของพระเจ้า</w:t>
      </w:r>
    </w:p>
    <w:p>
      <w:pPr>
        <w:pStyle w:val="Quote"/>
        <w:rPr/>
      </w:pPr>
      <w:r>
        <w:rPr/>
        <w:t xml:space="preserve">1 </w:t>
      </w:r>
      <w:r>
        <w:rPr/>
        <w:t xml:space="preserve">ยอห์น </w:t>
      </w:r>
      <w:r>
        <w:rPr/>
        <w:t xml:space="preserve">5:11-12 </w:t>
      </w:r>
      <w:r>
        <w:rPr/>
        <w:t xml:space="preserve">และพยานหลักฐานนั้นก็คือว่า  พระเจ้าได้ทรงโปรดประทานชีวิตนิรันดร์ให้เราทั้งหลาย  และชีวิตนี้มีอยู่ในพระบุตรของพระองค์  ผู้ที่มีพระบุตรก็มีชีวิต  ผู้ที่ไม่มีพระบุตรก็ไม่มีชีวิต </w:t>
      </w:r>
    </w:p>
    <w:p>
      <w:pPr>
        <w:pStyle w:val="TextBody"/>
        <w:rPr>
          <w:lang w:val="th-TH"/>
        </w:rPr>
      </w:pPr>
      <w:r>
        <w:rPr>
          <w:lang w:val="th-TH"/>
        </w:rPr>
        <w:t>พระวจนะคำตอนนี้บอกว่า พระเจ้าทรงประทานชีวิตนิรันดร์แก่เราทั้งหลาย และชีวิตนี้มีอยู่ในพระบุตรของพระองค์ คือ พระเยซูคริสต์  ความหมายคือ หนทางสู่ชีวิตนิรันดร์ ต้องมีพระบุตรอยู่ในชีิวิต  คำถามก็คือ แล้วเราจะมีพระบุตรอยู่ใน ชีิวตได้อย่างไร</w:t>
      </w:r>
      <w:r>
        <w:rPr>
          <w:lang w:val="th-TH"/>
        </w:rPr>
        <w:t xml:space="preserve">? </w:t>
      </w:r>
    </w:p>
    <w:p>
      <w:pPr>
        <w:pStyle w:val="Heading1"/>
        <w:rPr/>
      </w:pPr>
      <w:r>
        <w:rPr/>
        <w:t>ปัญหาของมนุษย์</w:t>
      </w:r>
    </w:p>
    <w:p>
      <w:pPr>
        <w:pStyle w:val="Heading2"/>
        <w:rPr/>
      </w:pPr>
      <w:r>
        <w:rPr/>
        <w:t xml:space="preserve">ถูกแยกจากพระเจ้า  </w:t>
      </w:r>
    </w:p>
    <w:p>
      <w:pPr>
        <w:pStyle w:val="Quote"/>
        <w:rPr>
          <w:rFonts w:ascii="EucrosiaUPC" w:hAnsi="EucrosiaUPC" w:cs="EucrosiaUPC"/>
        </w:rPr>
      </w:pPr>
      <w:r>
        <w:rPr/>
        <w:t xml:space="preserve">อิสยาห์ </w:t>
      </w:r>
      <w:r>
        <w:rPr/>
        <w:t xml:space="preserve">59:2 </w:t>
      </w:r>
      <w:r>
        <w:rPr/>
        <w:t>แต่ว่าความบาปชั่วของเจ้าทั้งหลายได้กระทำให้เกิดการแยก  ระหว่างเจ้ากับพระเจ้าของเจ้า  และบาปของเจ้าทั้งหลาย  ได้บังพระพักตร์ของพระองค์เสียจากเจ้า  พระองค์จึงมิได้ยิน</w:t>
      </w:r>
      <w:r>
        <w:rPr/>
        <w:br/>
      </w:r>
      <w:r>
        <w:rPr/>
        <w:t xml:space="preserve">โรม </w:t>
      </w:r>
      <w:r>
        <w:rPr/>
        <w:t xml:space="preserve">5:8 </w:t>
      </w:r>
      <w:r>
        <w:rPr/>
        <w:t>แต่พระเจ้าทรงสำแดงความรักของพระองค์แก่เราทั้งหลาย  คือขณะที่เรายังเป็นคนบาปอยู่นั้น  พระคริสต์ได้ทรงสิ้นพระชนม์เพื่อเรา</w:t>
      </w:r>
    </w:p>
    <w:p>
      <w:pPr>
        <w:pStyle w:val="TextBody"/>
        <w:rPr/>
      </w:pPr>
      <w:r>
        <w:rPr>
          <w:lang w:val="th-TH"/>
        </w:rPr>
        <w:t xml:space="preserve">ตามพระธรรมโรม </w:t>
      </w:r>
      <w:r>
        <w:rPr>
          <w:lang w:val="th-TH"/>
        </w:rPr>
        <w:t>5</w:t>
      </w:r>
      <w:r>
        <w:rPr/>
        <w:t xml:space="preserve">:8 </w:t>
      </w:r>
      <w:r>
        <w:rPr/>
        <w:t>พระเจ้าทรงสำแดงความรักของพระองค์ โดยการตายของพระบุตร  แล้วเหตุใดพระบุตรต้องมา ตายเพื่อเราด้วย</w:t>
      </w:r>
      <w:r>
        <w:rPr/>
        <w:t xml:space="preserve">?  </w:t>
      </w:r>
      <w:r>
        <w:rPr/>
        <w:t xml:space="preserve">เพราะพระคัมภีร์กล่าวว่า มนุษย์ทุกคนเป็นคนบาป  การ </w:t>
      </w:r>
      <w:r>
        <w:rPr/>
        <w:t>"</w:t>
      </w:r>
      <w:r>
        <w:rPr/>
        <w:t>ทำบาป</w:t>
      </w:r>
      <w:r>
        <w:rPr/>
        <w:t xml:space="preserve">" </w:t>
      </w:r>
      <w:r>
        <w:rPr/>
        <w:t xml:space="preserve">คือการพลาดเป้า  ในพระคัมภีร์ กล่าวว่า </w:t>
      </w:r>
      <w:r>
        <w:rPr/>
        <w:t>"</w:t>
      </w:r>
      <w:r>
        <w:rPr/>
        <w:t xml:space="preserve">ทุกคนทำบาป และเสื่อมจากพระสิริ </w:t>
      </w:r>
      <w:r>
        <w:rPr/>
        <w:t>(</w:t>
      </w:r>
      <w:r>
        <w:rPr/>
        <w:t>ความบริสุทธิ์</w:t>
      </w:r>
      <w:r>
        <w:rPr/>
        <w:t xml:space="preserve">) </w:t>
      </w:r>
      <w:r>
        <w:rPr/>
        <w:t>ของพระเจ้า</w:t>
      </w:r>
      <w:r>
        <w:rPr/>
        <w:t>" (</w:t>
      </w:r>
      <w:r>
        <w:rPr/>
        <w:t xml:space="preserve">โรม </w:t>
      </w:r>
      <w:r>
        <w:rPr/>
        <w:t xml:space="preserve">3:23)  </w:t>
      </w:r>
      <w:r>
        <w:rPr/>
        <w:t xml:space="preserve">ความหมายคือ ความบาป ของเราแยกเราออกจากพระเจ้า ผู้ทรงบริสุทธิ์ศักดิ์สิทธิ </w:t>
      </w:r>
      <w:r>
        <w:rPr/>
        <w:t>(</w:t>
      </w:r>
      <w:r>
        <w:rPr/>
        <w:t>ชอบธรรมและยุติธรรม</w:t>
      </w:r>
      <w:r>
        <w:rPr/>
        <w:t xml:space="preserve">) </w:t>
      </w:r>
      <w:r>
        <w:rPr/>
        <w:t xml:space="preserve">พระองค์จึงจำต้องพิพากษาคนบาป </w:t>
      </w:r>
    </w:p>
    <w:p>
      <w:pPr>
        <w:pStyle w:val="Quote"/>
        <w:rPr/>
      </w:pPr>
      <w:r>
        <w:rPr/>
        <w:t xml:space="preserve">ฮาบากุก </w:t>
      </w:r>
      <w:r>
        <w:rPr/>
        <w:t>1:13</w:t>
      </w:r>
      <w:r>
        <w:rPr/>
        <w:t xml:space="preserve">ก  พระเนตรของพระองค์บริสุทธิ์  เกินที่จะทอดพระเนตรการชั่ว  จะทรงมองดูการผิดก็ไม่ได้  ไฉนพระองค์ทอดพระเนตรคนทรยศ  และทรงเงียบอยู่เมื่อคนอธรรมกลืน  คนที่ชอบธรรมเกินกว่าตัวเขาเสีย 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374332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การงานอันไร้ประโยชน์ของเรา </w:t>
      </w:r>
    </w:p>
    <w:p>
      <w:pPr>
        <w:pStyle w:val="TextBody"/>
        <w:rPr/>
      </w:pPr>
      <w:r>
        <w:rPr/>
        <w:t xml:space="preserve">ในพระคัมภีร์สอนว่า ไม่ว่ามนุษย์จะทำความดีมากแค่ไหน มีความเพียรพยายาม มีศีลธรรมสูงส่ง หรือทำบุญสุนทาน มากมายให้กับพระเจ้า ก็ไม่อาจทำให้เข้าสู่สวรรค์ได้  ไม่ว่าคนดีมีศีลธรรม คนที่ศรัทธาในศาสนา คนชั่วร้าย คนไม่มี ศาสนา ล้วนแล้วแต่ลงเรือลำเดียวกัน คือเสื่อมไปจากความบริสุทธิ์ของพระเจ้า  เมือพิจารณาดูคนอธรรม คนมีศีลธรรม หรือคนศรัทธาในศาสนา ตามที่บ่งอยู่ในพระธรรมโรม </w:t>
      </w:r>
      <w:r>
        <w:rPr/>
        <w:t xml:space="preserve">1:18-3:8  </w:t>
      </w:r>
      <w:r>
        <w:rPr/>
        <w:t>อ</w:t>
      </w:r>
      <w:r>
        <w:rPr/>
        <w:t>.</w:t>
      </w:r>
      <w:r>
        <w:rPr/>
        <w:t xml:space="preserve">เปาโลกล่าวว่าทั้งยิวและกรีกตกอยู่ภายใต้บาปทั้งสิ้น </w:t>
      </w:r>
      <w:r>
        <w:rPr/>
        <w:t>"</w:t>
      </w:r>
      <w:r>
        <w:rPr/>
        <w:t>ไม่มีผู้ใดเป็นคนชอบธรรมสักคนเดียว ไม่มีเลย</w:t>
      </w:r>
      <w:r>
        <w:rPr/>
        <w:t>" (</w:t>
      </w:r>
      <w:r>
        <w:rPr/>
        <w:t xml:space="preserve">โรม </w:t>
      </w:r>
      <w:r>
        <w:rPr/>
        <w:t xml:space="preserve">3:9-10) </w:t>
      </w:r>
      <w:r>
        <w:rPr/>
        <w:t xml:space="preserve">นอกจากนี้ในพระคัมภีร์ยังเพิ่มเติมอีกด้วยว่า </w:t>
      </w:r>
    </w:p>
    <w:p>
      <w:pPr>
        <w:pStyle w:val="Quote"/>
        <w:rPr/>
      </w:pPr>
      <w:r>
        <w:rPr/>
        <w:t xml:space="preserve">เอเฟซัส </w:t>
      </w:r>
      <w:r>
        <w:rPr/>
        <w:t xml:space="preserve">2:8-9 </w:t>
      </w:r>
      <w:r>
        <w:rPr>
          <w:rFonts w:cs="EucrosiaUPC" w:ascii="EucrosiaUPC" w:hAnsi="EucrosiaUPC"/>
        </w:rPr>
        <w:t xml:space="preserve">8 </w:t>
      </w:r>
      <w:r>
        <w:rPr/>
        <w:t xml:space="preserve">ด้วยว่าซึ่งท่านทั้งหลายรอดนั้นก็รอดโดยพระคุณเพราะความเชื่อ  และมิใช่โดยตัวท่าน ทั้งหลายกระทำเอง  แต่พระเจ้าทรงประทานให้ </w:t>
      </w:r>
      <w:r>
        <w:rPr/>
        <w:t xml:space="preserve">9 </w:t>
      </w:r>
      <w:r>
        <w:rPr/>
        <w:t>ความรอดนั้นจะเนื่องด้วยการกระทำก็หามิได้  เพื่อมิให้ คนหนึ่งคนใดอวดได้</w:t>
      </w:r>
    </w:p>
    <w:p>
      <w:pPr>
        <w:pStyle w:val="Quote"/>
        <w:rPr/>
      </w:pPr>
      <w:r>
        <w:rPr/>
        <w:t xml:space="preserve">ทิตัส </w:t>
      </w:r>
      <w:r>
        <w:rPr/>
        <w:t xml:space="preserve">3:5-7  </w:t>
      </w:r>
      <w:r>
        <w:rPr/>
        <w:t xml:space="preserve">พระองค์ได้ทรงช่วยเราให้รอด  มิใช่ด้วยการกระทำที่ชอบธรรมของเราเอง  แต่พระองค์ทรง พระกรุณา ชำระให้เรามีใจบังเกิดใหม่  และทรงสร้างเราขึ้นมาใหม่  โดยพระวิญญาณบริสุทธิ์ </w:t>
      </w:r>
      <w:r>
        <w:rPr/>
        <w:t xml:space="preserve">6 </w:t>
      </w:r>
      <w:r>
        <w:rPr/>
        <w:t xml:space="preserve">พระองค์ นั้นได้ทรงประทานแก่เรา ทั้งหลายอย่างบริบูรณ์  โดยพระเยซูคริสต์พระผู้ช่วยให้รอดของเรา </w:t>
      </w:r>
      <w:r>
        <w:rPr/>
        <w:t>7</w:t>
      </w:r>
      <w:r>
        <w:rPr>
          <w:rFonts w:cs="EucrosiaUPC" w:ascii="EucrosiaUPC" w:hAnsi="EucrosiaUPC"/>
        </w:rPr>
        <w:t xml:space="preserve"> </w:t>
      </w:r>
      <w:r>
        <w:rPr/>
        <w:t xml:space="preserve">เพื่อเราจะ ได้เป็นคนชอบธรรมแล้วโดยพระคุณของพระองค์  และจะได้เป็นผู้ได้รับมรดกที่มุ่งหวังคือชีวิตนิรันดร์ </w:t>
      </w:r>
    </w:p>
    <w:p>
      <w:pPr>
        <w:pStyle w:val="TextBody"/>
        <w:rPr/>
      </w:pPr>
      <w:r>
        <w:rPr/>
        <w:t xml:space="preserve">โรม </w:t>
      </w:r>
      <w:r>
        <w:rPr/>
        <w:t xml:space="preserve">4:1-5  </w:t>
      </w:r>
      <w:r>
        <w:rPr/>
        <w:t xml:space="preserve">ถ้าเช่นนั้น  เราจะว่าอะไรเรื่องอับราฮัม  บรรพบุรุษของเราตามสายโลหิต </w:t>
      </w:r>
      <w:r>
        <w:rPr/>
        <w:t xml:space="preserve">2 </w:t>
      </w:r>
      <w:r>
        <w:rPr/>
        <w:t xml:space="preserve">ถ้าอับราฮัม เป็นผู้ชอบธรรมโดยการประพฤติ  ท่านก็มีทางที่จะอวดได้  แต่ในสายพระเนตรของพระเจ้าท่านไม่มีทาง อย่างนั้น </w:t>
      </w:r>
      <w:r>
        <w:rPr/>
        <w:t xml:space="preserve">3 </w:t>
      </w:r>
      <w:r>
        <w:rPr/>
        <w:t xml:space="preserve">พระคัมภีร์ว่าอย่างไร  ก็ว่า  อับราฮัมเชื่อในพระเจ้าและเพราะความเชื่อนั้นเอง  พระเจ้าทรงถือว่า ท่านเป็นคนชอบธรรม </w:t>
      </w:r>
      <w:r>
        <w:rPr/>
        <w:t xml:space="preserve">4 </w:t>
      </w:r>
      <w:r>
        <w:rPr/>
        <w:t xml:space="preserve">ฝ่ายคนที่ ทำงาน ก็ไม่ถือว่าค่าจ้างที่ได้นั้นเป็นบำเหน็จ  แต่ถือว่าเป็นค่าแรงของงาน ที่ได้ทำ </w:t>
      </w:r>
      <w:r>
        <w:rPr/>
        <w:t xml:space="preserve">5 </w:t>
      </w:r>
      <w:r>
        <w:rPr/>
        <w:t xml:space="preserve">ส่วนคนที่มิได้อาศัยการประพฤติ  แต่ได้เชื่อในพระองค์ผู้ทรงโปรดให้คนผิดเป็นคนชอบธรรมได้  เพราะความเชื่อของคนนั้น  พระเจ้าทรงถือว่าเป็นความชอบธรรม 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374332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ไม่ว่ามนุษย์จะพยายามทำดีมากเท่าใดก็ตาม ยังไม่ถึงมาตรฐานของพระเจ้า พระเจ้าทรงเป็นผู้บริสุทธิ์ยุติธรรมอย่าง สมบูรณ์  ด้วยเหตุนี้เอง พระธรรมฮาบากุก </w:t>
      </w:r>
      <w:r>
        <w:rPr/>
        <w:t xml:space="preserve">1:13 </w:t>
      </w:r>
      <w:r>
        <w:rPr/>
        <w:t>บอกเราว่า พระเจ้าไม่สามารถมีสามัคคีธรรมกับผู้ไม่บริสุทธิ์สมบูรณ์ได้ การที่จะให้พระเจ้ายอมรับเรา เราต้องดีพร้อมเช่นเดียวกับพระองค์ ต่อเบื้องพระพักตร์ เราปิดบังสิ่งใดไม่ได้ อ่อนแอ ช่วยเหลือตนเองไม่ได้ อยู่ในสภาพสิ้นหวัง  คุณงามความดีที่ทำมา ไม่ว่ามากน้อยแค่ใหนก็ตาม ไม่สามารถทำให้เรา เข้าสู่สวรรค์ หรือมีชีวิตนิรันดร์ได้   แล้วเรา</w:t>
      </w:r>
      <w:r>
        <w:rPr>
          <w:lang w:val="th-TH"/>
        </w:rPr>
        <w:t>จะ</w:t>
      </w:r>
      <w:r>
        <w:rPr/>
        <w:t>มีทางออกใด</w:t>
      </w:r>
      <w:r>
        <w:rPr/>
        <w:t xml:space="preserve">? </w:t>
      </w:r>
    </w:p>
    <w:p>
      <w:pPr>
        <w:pStyle w:val="Heading1"/>
        <w:rPr/>
      </w:pPr>
      <w:r>
        <w:rPr/>
        <w:t>ทางออกของพระเจ้า</w:t>
      </w:r>
    </w:p>
    <w:p>
      <w:pPr>
        <w:pStyle w:val="TextBody"/>
        <w:rPr/>
      </w:pPr>
      <w:r>
        <w:rPr/>
        <w:t xml:space="preserve">พระเจ้าไม่เพียงแต่บริสุทธิ์สมบูรณ์เท่านั้น </w:t>
      </w:r>
      <w:r>
        <w:rPr/>
        <w:t>(</w:t>
      </w:r>
      <w:r>
        <w:rPr/>
        <w:t>เป็นพระลักษณะที่ไม่มีมนุษย์ผู้ใดสามารถเป็นได้ ไม่ว่าจะทำดีแค่ไหนก็ตาม</w:t>
      </w:r>
      <w:r>
        <w:rPr/>
        <w:t xml:space="preserve">) </w:t>
      </w:r>
      <w:r>
        <w:rPr/>
        <w:t>แต่พระองค์ทรงเปี่ยมไปด้วยความรัก พระคุณและความเมตตา เป็นเพราะพระคุณความรักของพระองค์นี้เอง ที่ไม่ทรง ปล่อยให้เราจนตรอก สิ้นหวัง</w:t>
      </w:r>
    </w:p>
    <w:p>
      <w:pPr>
        <w:pStyle w:val="Quote"/>
        <w:rPr/>
      </w:pPr>
      <w:r>
        <w:rPr/>
        <w:t xml:space="preserve">โรม </w:t>
      </w:r>
      <w:r>
        <w:rPr/>
        <w:t xml:space="preserve">5:8 </w:t>
      </w:r>
      <w:r>
        <w:rPr/>
        <w:t xml:space="preserve">แต่พระเจ้าทรงสำแดงความรักของพระองค์แก่เราทั้งหลาย  คือขณะที่เรายังเป็นคนบาปอยู่นั้น  พระคริสต์ได้ทรงสิ้นพระชนม์เพื่อเรา </w:t>
      </w:r>
    </w:p>
    <w:p>
      <w:pPr>
        <w:pStyle w:val="TextBody"/>
        <w:rPr/>
      </w:pPr>
      <w:r>
        <w:rPr/>
        <w:t xml:space="preserve">นี่คือข่าวประเสริฐของพระคัมภีร์ ข่าวเรื่องพระกิตติคุณ เป็นข่าวเรื่องพระเจ้าประทานพระบุตรของพระองค์ ลงมาบังเกิด เป็นมนุษย์  </w:t>
      </w:r>
      <w:r>
        <w:rPr/>
        <w:t>(</w:t>
      </w:r>
      <w:r>
        <w:rPr/>
        <w:t>มนุษย์ที่เป็นพระเจ้า</w:t>
      </w:r>
      <w:r>
        <w:rPr/>
        <w:t xml:space="preserve">) </w:t>
      </w:r>
      <w:r>
        <w:rPr/>
        <w:t xml:space="preserve">ดำเนินชีวิตบนโลกนี้อย่างปราศจากบาป สิ้นพระชนม์บนไม้กางเขนเพื่อไถ่บาปเรา พระองค์ถูกชุบให้เป็นขึ้นมาจากความตาย เป็นการพิสูจน์ข้อเท็จจริงว่า ทรงเป็นบุตรของพระเจ้าแท้ และทรงยอมสละ พระชนม์แทนเรา  </w:t>
      </w:r>
    </w:p>
    <w:p>
      <w:pPr>
        <w:pStyle w:val="Quote"/>
        <w:rPr/>
      </w:pPr>
      <w:r>
        <w:rPr/>
        <w:t xml:space="preserve">โรม </w:t>
      </w:r>
      <w:r>
        <w:rPr/>
        <w:t xml:space="preserve">1:4  </w:t>
      </w:r>
      <w:r>
        <w:rPr/>
        <w:t xml:space="preserve">แต่ฝ่ายพระวิญญาณแห่งความบริสุทธิ์นั้นบ่งไว้ด้วยฤทธานุภาพ  คือโดยการเป็นขึ้นมาจาก ความตายว่า เป็นพระบุตรของพระเจ้า  </w:t>
      </w:r>
    </w:p>
    <w:p>
      <w:pPr>
        <w:pStyle w:val="Quote"/>
        <w:rPr/>
      </w:pPr>
      <w:r>
        <w:rPr/>
        <w:t xml:space="preserve">โรม </w:t>
      </w:r>
      <w:r>
        <w:rPr/>
        <w:t xml:space="preserve">4:25  </w:t>
      </w:r>
      <w:r>
        <w:rPr/>
        <w:t xml:space="preserve">คือพระเยซูผู้ทรงถูกอายัดไว้ให้ถึงสิ้นพระชนม์แล้ว  เพราะการล่วงละเมิดของเรา  และได้ทรง ฟื้นจากความตาย  เพื่อให้เราเป็นคนชอบธรรม </w:t>
      </w:r>
    </w:p>
    <w:p>
      <w:pPr>
        <w:pStyle w:val="Quote"/>
        <w:rPr/>
      </w:pPr>
      <w:r>
        <w:rPr/>
        <w:t xml:space="preserve">2 </w:t>
      </w:r>
      <w:r>
        <w:rPr/>
        <w:t xml:space="preserve">โครินธ์ </w:t>
      </w:r>
      <w:r>
        <w:rPr/>
        <w:t xml:space="preserve">5:21 </w:t>
      </w:r>
      <w:r>
        <w:rPr/>
        <w:t xml:space="preserve">เพราะว่าพระเจ้าได้ทรงกระทำพระองค์ผู้ทรงไม่มีบาปให้บาป  เพราะเห็นแก่เรา  เพื่อเรา จะได้เป็นคนชอบธรรมของพระเจ้าทางพระองค์ </w:t>
      </w:r>
    </w:p>
    <w:p>
      <w:pPr>
        <w:pStyle w:val="Quote"/>
        <w:rPr/>
      </w:pPr>
      <w:r>
        <w:rPr/>
        <w:t xml:space="preserve">1 </w:t>
      </w:r>
      <w:r>
        <w:rPr/>
        <w:t xml:space="preserve">เปโตร </w:t>
      </w:r>
      <w:r>
        <w:rPr/>
        <w:t xml:space="preserve">3:18 18 </w:t>
      </w:r>
      <w:r>
        <w:rPr/>
        <w:t xml:space="preserve">ด้วยว่าพระคริสต์ก็ได้สิ้นพระชนม์  ครั้งเดียวเท่านั้นเพราะความผิดบาป  คือพระองค์ ผู้ชอบธรรม เพื่อผู้ไม่ชอบธรรม  เพื่อจะได้ทรงนำเราทั้งหลายไปถึงพระเจ้า  ฝ่ายกายพระองค์จึงสิ้นพระชนม์  แต่ฝ่ายวิญญาณ ทรงคืนพระชนม์ 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3667125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เราจะรับพระบุตรได้อย่างไร</w:t>
      </w:r>
      <w:r>
        <w:rPr/>
        <w:t>?</w:t>
      </w:r>
    </w:p>
    <w:p>
      <w:pPr>
        <w:pStyle w:val="TextBody"/>
        <w:rPr/>
      </w:pPr>
      <w:r>
        <w:rPr/>
        <w:t xml:space="preserve">เป็นเพราะสิ่งที่พระเยซูทำสำเร็จเพื่อเราบนไม้กางเขน ในพระคัมภีร์จึงกล่าวว่า </w:t>
      </w:r>
      <w:r>
        <w:rPr/>
        <w:t>"</w:t>
      </w:r>
      <w:r>
        <w:rPr/>
        <w:t>ผู้ใดมีพระบุตร ก็มีชีวิต</w:t>
      </w:r>
      <w:r>
        <w:rPr/>
        <w:t xml:space="preserve">" </w:t>
      </w:r>
      <w:r>
        <w:rPr/>
        <w:t xml:space="preserve">เราสามารถ รับพระบุตร คือพระเยซูคริสต์ เป็นพระผู้ช่วยให้รอดได้ โดยทางความเชื่อ วางใจในพระเยซู ว่าพระองค์เป็นพระผู้ช่วย และทรงสิ้นพระชนม์แทนความบาปของเรา </w:t>
      </w:r>
    </w:p>
    <w:p>
      <w:pPr>
        <w:pStyle w:val="Quote"/>
        <w:rPr/>
      </w:pPr>
      <w:r>
        <w:rPr/>
        <w:t xml:space="preserve">ยอห์น </w:t>
      </w:r>
      <w:r>
        <w:rPr/>
        <w:t xml:space="preserve">1:12  </w:t>
      </w:r>
      <w:r>
        <w:rPr/>
        <w:t xml:space="preserve">แต่ส่วนบรรดาผู้ที่ต้อนรับพระองค์  ผู้ที่เชื่อในพระนามของพระองค์  พระองค์ก็ทรงประทาน สิทธิให้เป็นบุตรของพระเจ้า </w:t>
      </w:r>
      <w:r>
        <w:rPr/>
        <w:br/>
      </w:r>
      <w:r>
        <w:rPr/>
        <w:t xml:space="preserve">ยอห์น </w:t>
      </w:r>
      <w:r>
        <w:rPr/>
        <w:t xml:space="preserve">3:16-18 </w:t>
      </w:r>
      <w:r>
        <w:rPr/>
        <w:t xml:space="preserve">เพราะว่าพระเจ้าทรงรักโลก  จนได้ทรงประทานพระบุตรองค์เดียวของพระองค์  เพื่อทุกคน ที่วางใจในพระบุตรนั้นจะไม่พินาศ  แต่มีชีวิตนิรันดร์ </w:t>
      </w:r>
      <w:r>
        <w:rPr/>
        <w:t xml:space="preserve">17 </w:t>
      </w:r>
      <w:r>
        <w:rPr/>
        <w:t xml:space="preserve">เพราะว่าพระเจ้าทรงให้พระบุตรเข้ามาในโลก มิใช่เพื่อ พิพากษาลงโทษโลก  แต่เพื่อช่วยกู้โลกให้รอดโดยพระบุตรนั้น </w:t>
      </w:r>
      <w:r>
        <w:rPr/>
        <w:t xml:space="preserve">18 </w:t>
      </w:r>
      <w:r>
        <w:rPr/>
        <w:t xml:space="preserve">ผู้ที่วางใจในพระบุตรก็ไม่ต้องถูกพิพากษา ลงโทษ  ส่วนผู้ที่มิได้วางใจก็ต้องถูกพิพากษาลงโทษอยู่แล้ว  เพราะเขามิได้วางใจในพระนามพระบุตร องค์เดียวของพระเจ้า </w:t>
      </w:r>
    </w:p>
    <w:p>
      <w:pPr>
        <w:pStyle w:val="TextBody"/>
        <w:rPr/>
      </w:pPr>
      <w:r>
        <w:rPr/>
        <w:t xml:space="preserve">ความหมายคือเราแต่ละคน ต้องเข้ามาหาพระเจ้าในทางเดียวกัน </w:t>
      </w:r>
      <w:r>
        <w:rPr/>
        <w:t xml:space="preserve">(1) </w:t>
      </w:r>
      <w:r>
        <w:rPr/>
        <w:t xml:space="preserve">ในฐานะคนบาปที่ยอมรับสภาพ </w:t>
      </w:r>
      <w:r>
        <w:rPr/>
        <w:t xml:space="preserve">(2) </w:t>
      </w:r>
      <w:r>
        <w:rPr/>
        <w:t xml:space="preserve">ตระหนักว่า ความดีที่เราเพียรทำ ไม่สามารถช่วยให้รอดได้ และ </w:t>
      </w:r>
      <w:r>
        <w:rPr/>
        <w:t xml:space="preserve">(3) </w:t>
      </w:r>
      <w:r>
        <w:rPr/>
        <w:t xml:space="preserve">วางใจในพระบุตรผู้เดียวเท่านั้น โดยความเชื่อ เพื่อความรอด </w:t>
      </w:r>
    </w:p>
    <w:p>
      <w:pPr>
        <w:pStyle w:val="TextBody"/>
        <w:rPr/>
      </w:pPr>
      <w:r>
        <w:rPr/>
        <w:t xml:space="preserve">ถ้าคุณปรารถนาจะรับเอาพระเยซูคริสต์เข้ามาในชีวิต และวางใจในพระองค์ เป็นพระผู้ช่วยให้รอด  คุณสามารถทำได้ โดยง่ายด้วยคำอธิษฐาน ยอมรับว่าคุณคือคนบาป รับการอภัยจากพระองค์ และเข้ามาวางใจให้พระองค์เป็นพระผู้ช่วย ให้รอด </w:t>
      </w:r>
    </w:p>
    <w:p>
      <w:pPr>
        <w:pStyle w:val="TextBody"/>
        <w:spacing w:before="0" w:after="120"/>
        <w:ind w:firstLine="720"/>
        <w:rPr/>
      </w:pPr>
      <w:r>
        <w:rPr/>
        <w:t xml:space="preserve">ถ้าคุณได้วางใจในพระเยซูคริสต์แล้ว คุณต้องเรียนรู้จักชีวิตใหม่ และการดำเนินไปกับพระองค์ เราขอแนะนำให้คุณเริ่ม ด้วยบทเรียน </w:t>
      </w:r>
      <w:r>
        <w:rPr/>
        <w:t>"</w:t>
      </w:r>
      <w:r>
        <w:rPr/>
        <w:t>กขค</w:t>
      </w:r>
      <w:r>
        <w:rPr/>
        <w:t>-</w:t>
      </w:r>
      <w:r>
        <w:rPr/>
        <w:t>เพื่อเติบโตเป็นผู้ใหญ่ในพระคริสต์</w:t>
      </w:r>
      <w:r>
        <w:rPr/>
        <w:t xml:space="preserve">"  (ABCs for Christian Growth)  </w:t>
      </w:r>
      <w:r>
        <w:rPr/>
        <w:t xml:space="preserve">บทเรียนนี้จะสอนคุณทีละก้าว ให้รู้จักความจริงในพระวจนะ และช่วยสร้างพื้นฐานที่แข็งแกร่งของความเชื่อในองค์พระเยซูคริสต์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th-T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Times New Roman" w:hAnsi="Times New Roman" w:eastAsia="SimSun;宋体" w:cs="Times New Roman"/>
      <w:i/>
      <w:sz w:val="24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rFonts w:ascii="Times New Roman" w:hAnsi="Times New Roman" w:eastAsia="SimSun;宋体" w:cs="Times New Roman"/>
      <w:sz w:val="24"/>
      <w:lang w:val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FootnoteCharacters">
    <w:name w:val="Footnote Characters"/>
    <w:basedOn w:val="DefaultParagraphFont"/>
    <w:qFormat/>
    <w:rPr>
      <w:sz w:val="22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  <w:ind w:firstLine="720"/>
    </w:pPr>
    <w:rPr>
      <w:rFonts w:eastAsia="SimSun;宋体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US"/>
    </w:rPr>
  </w:style>
  <w:style w:type="paragraph" w:styleId="Quote">
    <w:name w:val="Quote"/>
    <w:basedOn w:val="NormalWeb"/>
    <w:qFormat/>
    <w:pPr>
      <w:spacing w:before="120" w:after="120"/>
      <w:ind w:left="720" w:right="720" w:hanging="0"/>
    </w:pPr>
    <w:rPr>
      <w:rFonts w:eastAsia="SimSun;宋体"/>
      <w:lang w:val="th-TH" w:eastAsia="zh-CN"/>
    </w:rPr>
  </w:style>
  <w:style w:type="paragraph" w:styleId="BodyBlock">
    <w:name w:val="Body Block"/>
    <w:basedOn w:val="Normal"/>
    <w:qFormat/>
    <w:pPr>
      <w:spacing w:before="0" w:after="120"/>
    </w:pPr>
    <w:rPr>
      <w:rFonts w:eastAsia="SimSun;宋体"/>
      <w:lang w:val="en-US" w:eastAsia="zh-CN"/>
    </w:rPr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Editor">
    <w:name w:val="Editor"/>
    <w:basedOn w:val="TextBody"/>
    <w:next w:val="TextBody"/>
    <w:qFormat/>
    <w:pPr>
      <w:spacing w:before="0" w:after="60"/>
      <w:ind w:hanging="0"/>
    </w:pPr>
    <w:rPr>
      <w:rFonts w:eastAsia="Times New Roman"/>
      <w:i/>
      <w:sz w:val="20"/>
    </w:rPr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overflowPunct w:val="false"/>
      <w:autoSpaceDE w:val="false"/>
      <w:spacing w:before="60" w:after="60"/>
      <w:jc w:val="center"/>
      <w:textAlignment w:val="baseline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03:00Z</dcterms:created>
  <dc:creator>Todd Lingren</dc:creator>
  <dc:description/>
  <dc:language>en-US</dc:language>
  <cp:lastModifiedBy>Todd Lingren</cp:lastModifiedBy>
  <dcterms:modified xsi:type="dcterms:W3CDTF">2004-01-30T16:04:00Z</dcterms:modified>
  <cp:revision>1</cp:revision>
  <dc:subject/>
  <dc:title>HOME | CONTENTS | NET BIBLE | SEARCH | BSF STORE </dc:title>
</cp:coreProperties>
</file>